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INTENDO PC INTERFACE SYSTEM is a hardware devic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 by my brother and myself. 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was to create a way to transfer game softw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ntendo cartridge ROMs to PC disk files wher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 downloaded to a "universal cartridge",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cartridge whose ROMs are replaced with battery-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AMs.  This relatively simple idea seemed to m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many problems associated with my previou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tilized an EPROM programmer and a socketed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ystem in its present form works flawlessly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tion Nintendo cartridges for which it was 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, larger memory ROM cartridges' divers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de designing a single integrated system a nightm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f my limited design experience.  Part of th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ing public with this system is to possibly inspir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upon what we'v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good electronics project for beginner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One being that, in these directions, I have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is familiar with the reading of schematic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far from being detailed.  Secondly, with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ed bus connections, the most experienced assembler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o problems which can only be troubleshot with a V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undance of patience.  I can just see hundreds of pisse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writing me nasty letters because of their own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 I tried my best to double-check the accurac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 with that of my prototype, but knowing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, I'll be prepared to answer any reasonab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iles included in this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TEN.DOC -  This documentation file with instruction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(such as i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.EXE    -  This is the device driver for the unit writt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1.PIC -  The PIC file that displays the schematic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MING MODULE.  All the following pict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can be shown with CSHOW or other graphic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2.PIC -  The schematic for the UNIVERSAL CARTRID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regular Nintendo cartridge that is convert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3.PIC -  The schematic for the INTERFACE BOARD which plu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o an 8 bit expansion slot and connects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 MODULE via a 25 pin "D"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PROGRAMM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it that will actually have cartridge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used a plastic 2x3x6 Radio Shack project box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edge of one of the 6" sides cut a 1 &amp; 1/8 inch by 4.5"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bad news.  The 72-pin connector that Nintendo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.  I had to cannibalize a whole Nintendo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ctual zero insertion force connector buil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is I mounted to the bottom of the project box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could easily be inserted coming in at a downwar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ing pressed down to a horizontal position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inus the spring loaded guiding mechanism of the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's important that the 4.5" slot widt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irmly in place while in the "down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are mounted on a 2x4 inch perf board. 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is mounted on the right side of the projec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tted being front).  Admittedly, things get a bit crowd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ibbon cable for bus lines directly soldered to a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dge (just the "fingers") sawed off a cartridge 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 into the lower slot of the connector.  Keep the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rap around the bottoms and sides of the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board that will ride on top of th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RAM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process used to prep an existing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 As far as I know any of the games men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 file will work as a "ram cartridge" b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may want to use the game cart I did; SOCC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ions are listed briefly on the schemat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move solder bridge (V or H) to C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move both ROMs and replace with static rams 43256 (NEC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pins pulled up: CHR ram - 20,27.  PRG ram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0,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cribe a break in the 5 volt circuit path.  Right above 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CIC chip is a good place.  Jumper with the 1N4005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rtridge schematic that diode is the only compon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esides the rams) mounted on the factory board. 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s, including the battery, I put on a 1.75x1.75" car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Jumper WE pins on CHR ram pin #27 to cardedge #19 and PRG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7 to cardedge #15.  Jumper in the same way pin 1 on the 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to the punched hole normally reserved for its pin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INTERFAC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oard I used was not of my design.  I used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my PC's expansion slot that connects to m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ystem.  This is simply a port address assign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ich means this system uses the same port addres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MPU401 MIDI device.  It should be easy to dupl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dboard 8 bit PC card and the schematic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typing "NIN" at the promp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containing the programmer's device dri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by my brother, Jeff.  For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ee "FOR FURTHER INFO" 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.EXE is a self-explanatory menu-driven program. 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's software to a disk file:  Place the cartrid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nto the programmer unit.  Press "R" for "Read from por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laces the software read from the cartridge'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ffer in memory.  NOTE: the program responds only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Next press "O".  This command will be followed b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name the file that will be create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software from the disk file to the "ram cartridg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 install the cartridge into the programmer un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.  This places data from the file into computer memory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W" to write data to the static rams in the cartri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disconnect cartridge from the programmer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DIP switch to horizontal or vertical posi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game.  Cartridge is now ready to be played in your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nstructions are distribut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In no event will I be liable to you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ai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, as previously mentioned, this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copying only older, smaller memory cartrid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mpete in the current video game market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censees presently use much larger memory ROM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involve dozens of varied addressing schem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single integrated programmer which would accommo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rmats would require a much more sophisticated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, while being far from complete, i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ose games that have worked successful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: BASEBALL, GOLF, POPEYE, ICECLIMBER, DUCKHUNT,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, BURGERTIME, PINBALL, HOGAN'S ALLEY, DONKEY KONG JR.,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successfully complete the build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would like to become a registered user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send you a disk containing the latest extend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hich allows the programmer unit to accommodat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rtridges without any change in its hardwar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in the amount of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ry K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902 Holt Avenu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ntington Beach, CA 92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those 64K ga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aded on my prototype with the extended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ARIO, KUNG FU, SLALOM, WRECKING CREW, ICE HOCKEY, SOC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TEAM WREST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I am willing to respond to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help or information provided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Being registered also entitles you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to both versions of the driver software.  Jus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in your l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